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both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A FAVORE DEGLI ADOLESCENT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.Promuovere forme di maggiore partecipazione degli adolescent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2.Ridurre la distanza tra generazion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3.Prevenire forme di disagio, e sostenere forme di integrazione sociale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Passare dalla riduzione del danno alla riduzione del rischio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are centri di ascolto e orientament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Incrementare centri di aggregazione giovanile culturali, sportivi,ricreativ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Attivare forme strutturate di coinvolgimento e di maggiore protagonismo degli adolescenti nei servizi e nella programmazione politic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fforzare la presenza di educatori di strad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Rafforzare la rete di protezione sociale per i giovani e promuovere  gruppi di auto mutuo aiuto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or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i Locali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socio sanitari Specialistici (Sert,DSM,Not )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uola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Scuola, Associazioni culturali, sportive , cooperative , Associazioni professionali, ordini professionali,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vato sociale, Enti pubblici, Associazioni famiglie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dolescenti e famiglie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85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 </w:t>
            </w:r>
            <w:r>
              <w:rPr>
                <w:sz w:val="18"/>
                <w:szCs w:val="18"/>
              </w:rPr>
              <w:t>:a livello nazionale tra Ministero della Pubblica Istruzione il .Ministero del Welfare (lavoro, salute, politiche sociali) ANCI,UPI a livello nazionale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livello regionale/locale ;Ente locale, Asl, Provveditore agli studi, privato sociale, famiglie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progettazione;</w:t>
            </w:r>
            <w:r>
              <w:rPr>
                <w:sz w:val="18"/>
                <w:szCs w:val="18"/>
              </w:rPr>
              <w:t>all’interno dei piani di  zona  tra i soggetti pubblici e privati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zione di protocolli operativi 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</w:t>
            </w:r>
            <w:r>
              <w:rPr>
                <w:sz w:val="18"/>
                <w:szCs w:val="18"/>
              </w:rPr>
              <w:t xml:space="preserve"> tra i diversi soggetti pubblici e privati per la costruzione dei piani di zona e per il monitoraggio e valutazione costante delle attività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a rete di servizi e interventi  di promozione e protezione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crizioni sulla messa in rete di risorse e interventi dei vari servizi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. ricognizione delle risorse esistenti e dei soggetti interessati (sei mesi)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tivazione dei focus group di adolescenti  per conoscere  il fenomeno adolescenti (sei mesi)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ostruzione della rete (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giore integrazione e riconoscimento degli adolescenti nel e del  contesto comunitario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i risorse:di </w:t>
            </w:r>
            <w:r>
              <w:rPr>
                <w:sz w:val="18"/>
                <w:szCs w:val="18"/>
              </w:rPr>
              <w:t>personale e finanziarie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</w:t>
            </w:r>
            <w:r>
              <w:rPr>
                <w:sz w:val="18"/>
                <w:szCs w:val="18"/>
              </w:rPr>
              <w:t xml:space="preserve">:allargamento della rete di prevenzione e protezione degli adolescenti. </w:t>
            </w:r>
            <w:r>
              <w:rPr>
                <w:i/>
                <w:sz w:val="18"/>
                <w:szCs w:val="18"/>
              </w:rPr>
              <w:t xml:space="preserve">di risultato: </w:t>
            </w:r>
            <w:r>
              <w:rPr>
                <w:sz w:val="18"/>
                <w:szCs w:val="18"/>
              </w:rPr>
              <w:t>n. degli adolescenti coinvolt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0:51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02:00Z</dcterms:modified>
  <cp:revision>17</cp:revision>
  <dc:subject/>
  <dc:title>“Piano nazionale di azione di interventi per la tutela dei diritti e lo sviluppo dei soggetti in età evolutiva”</dc:title>
</cp:coreProperties>
</file>